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EXAMEN DIN UNITATEA DE ÎNVĂȚ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FIŞA DE ATRIBUŢII </w:t>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MEMBRU RESPONSABIL CU DERULAREA ŞI MONITORIZAREA PROCESULUI DE </w:t>
      </w:r>
    </w:p>
    <w:p>
      <w:pPr>
        <w:pStyle w:val="Normal"/>
        <w:autoSpaceDE w:val="false"/>
        <w:spacing w:lineRule="auto" w:line="240" w:before="0" w:after="0"/>
        <w:jc w:val="center"/>
        <w:rPr/>
      </w:pPr>
      <w:r>
        <w:rPr>
          <w:rFonts w:cs="Times New Roman" w:ascii="Times New Roman" w:hAnsi="Times New Roman"/>
          <w:b/>
          <w:sz w:val="24"/>
          <w:szCs w:val="24"/>
          <w:lang w:val="ro-RO"/>
        </w:rPr>
        <w:t>SUPRAVEGHERE AUDIO-VIDEO A PROBELOR DE EXAMEN</w:t>
      </w:r>
    </w:p>
    <w:p>
      <w:pPr>
        <w:pStyle w:val="Normal"/>
        <w:autoSpaceDE w:val="false"/>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ind w:firstLine="709"/>
        <w:jc w:val="both"/>
        <w:rPr>
          <w:rFonts w:ascii="Times New Roman" w:hAnsi="Times New Roman" w:cs="Times New Roman"/>
          <w:b/>
          <w:b/>
          <w:sz w:val="20"/>
          <w:szCs w:val="24"/>
          <w:lang w:val="ro-RO"/>
        </w:rPr>
      </w:pPr>
      <w:r>
        <w:rPr>
          <w:rFonts w:cs="Times New Roman" w:ascii="Times New Roman" w:hAnsi="Times New Roman"/>
          <w:b/>
          <w:sz w:val="20"/>
          <w:szCs w:val="24"/>
          <w:lang w:val="ro-RO"/>
        </w:rPr>
        <w:t>Membrul responsabil cu derularea şi monitorizarea procesului de supraveghere audio-video a probelor de examen</w:t>
      </w:r>
      <w:r>
        <w:rPr>
          <w:rFonts w:cs="Times New Roman" w:ascii="Times New Roman" w:hAnsi="Times New Roman"/>
          <w:sz w:val="20"/>
          <w:szCs w:val="24"/>
          <w:lang w:val="ro-RO"/>
        </w:rPr>
        <w:t xml:space="preserve"> are următoarele atribuţii:</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asigură desfăşurarea în bune condiții a supravegherii audio-video în centrul de examen;</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ă asigure informarea persoanelor vizate și să respecte drepturile acestora, conform Procedurii ME nr. 26112/2023. Această informare se realizează prin intermediul unui afiș postat la sediile monitorizate, poziționat la o distanță rezonabilă de locurile unde sunt amplasate echipamente de supraveghere, astfel încât să poată fi văzut de orice persoan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ia măsurile necesare pentru a asigura securitatea prelucrării datelor cu caracter personal;</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 xml:space="preserve">asigură confidenţialitatea prelucrării datelor;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asigură luarea măsurilor tehnice şi organizatorice adecvate pentru protejarea datelor cu caracter personal împotriva distrugerii accidentale sau ilegale, pierderii, modificării, dezvăluirii sau accesului neautorizat, în special dacă prelucrarea respectivă comportă transmisii de date în cadrul unei reţele, precum şi împotriva oricărei alte forme de prelucrare ilegală</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e asigură ca întreg sistemul de supraveghere audio-video să fie funcțional cu cel puțin 72 de ore înainte de prima probă, respectiv 24 ore înaintea începerii evaluării lucrărilor scris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 xml:space="preserve">verifică, cel târziu cu 12 ore înaintea fiecărei probe de examen, respectiv cel târziu cu 4 ore înaintea evaluării lucrărilor scrise, funcţionarea sistemului de supraveghere audio-video, </w:t>
      </w:r>
      <w:r>
        <w:rPr>
          <w:rFonts w:cs="Times New Roman" w:ascii="Times New Roman" w:hAnsi="Times New Roman"/>
          <w:sz w:val="20"/>
          <w:szCs w:val="24"/>
          <w:u w:val="single"/>
          <w:lang w:val="ro-RO"/>
        </w:rPr>
        <w:t>asistată de către directorul unităţii de învăţământ şi preşedintele comisiei din centrul de examen</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 asigură că în computerul din fiecare sală de examen există un spaţiu de stocare liber pe hard-disk care să permită cel puțin 7 ore de înregistrare audio-video pentru fiecare sală supravegheat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 asigură că data şi ora sistemului de operare al computerului sunt setate corect;</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anunţă preşedintelui orice problemă legată de funcţionarea sistemului de supraveghere audio-video pentru ca acesta s-o transmită urgent comisiei judeţen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e asigură că au fost instalate camerele astfel încât să asigure vizibilitatea tuturor persoanelor din aceasta și să nu poată fi obturate prin prezența persoanelor sau a unor obiecte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ă se asigure că sistemele audio-video vor fi instalate astfel încât să surprindă cel puțin frontal toți candidații în timpul susținerii probei, precum și toate acțiunile și dialogurile persoanelor aflate în sal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ă se asigure că sistemele audio-video surprind, în totalitate, acțiunile și dialogurile membrilor comisiei în desfășurarea activităților de preluare, tipărire și multiplicare a subiectelor, conform procedurii specifice, precum și monitoarele calculatoarelor folosite la descărcarea, tipărirea și multiplicarea subiectelor;</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ă se asigure că în sălile de instruire a asistenților, de preluare, depozitare și predare a bagajelor candidaților și a membrilor comisiilor vor fi instalate astfel încât să surprindă, în totalitate, acțiunile și dialogurile persoanelor implicate în desfășurarea activităților de instruire, tragere la sorți, respectiv de preluare, depozitare și predare a bagajelor;</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tează programul de captură a înregistrărilor audio-video pentru a îndeplini simultan două condiţii: o calitate cât mai bună a imaginii şi calitatea sunetului să fie de acuratețe înalt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 xml:space="preserve">porneşte în fiecare zi de probă sistemul de supraveghere audio-video cu 30 min. înainte de distribuirea subiectelor, având grijă ca monitorul calculatorului să fie închis şi îl întrerupe după ieşirea ultimului candidat din fiecare sală şi părăsirea acesteia de către asistenţi şi, eventual, membrii comisiei;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 xml:space="preserve">porneşte în fiecare zi de probă sistemul de supraveghere audio-video cu 15 min. înainte de începerea activităților de descărcare și multiplicare a subiectelor, de instruire și tragere la sorți a asistenților, a activității de preluare, evaluare și depozitare a lucrărilor scrise sau de soluționare a contestațiilor;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e asigură că sistemul funcţionează pe întreg intervalul orar cât se desfăşoară proba de examen prin verificări periodice;</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după ce toţi candidaţii au părăsit centrul de examen va inscripţiona pe DVD, memory stick, memorie flash, HDD extern imaginile înregistrate în ziua respectivă și depozitarea în condiții de siguranță. Se vor inscripționa cu marker permanent următoarele informații: județ, centrul de examen/centru de  evaluare/centrul de contestații (numărul și denumirea), data și intervalele orare ale înregistrărilor precum și numărul de identificare a sălilor corelat cu numărul de identificare a camerelor din sistemul de supraveghere audio-video pentru care există înregistrări stocate pe suportul exter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asigură păstrarea suporturilor externe  în plic sigilat și ștampilat, câte un plic pentru fiecare zi de examen, pe care le depozitează în locul securizat  pus la dispoziţia comisiei din centrul de exame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uporturile externe  inscripţionate au acelaşi regim cu documentele comisiei de exame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după inscripţionare se asigură că înregistrările audio-video înregistrate în timpul examenului au fost şterse de pe computer, verificând mai întâi dacă procesul de inscripţionare s-a desfăşurat corect şi fişierele cu imagini sunt redabil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va proceda în mod similar şi pentru supravegherea sălii în care are loc instruirea asistenților, a sălii în care se preiau şi se multiplică subiectele, ca şi a celei în care se preiau documentele și plicurile cu lucrări din sălile de exame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răspunde de protecţia datelor cu caracter personal stocate pe DVD-uri, suporturi externe.</w:t>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cunoştinţă,</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widowControl w:val="false"/>
              <w:shd w:fill="FFFFFF" w:val="clear"/>
              <w:spacing w:lineRule="auto" w:line="240" w:before="0" w:after="0"/>
              <w:jc w:val="center"/>
              <w:rPr>
                <w:rFonts w:ascii="Times New Roman" w:hAnsi="Times New Roman" w:cs="Times New Roman"/>
                <w:bCs/>
                <w:iCs/>
                <w:sz w:val="24"/>
                <w:szCs w:val="24"/>
                <w:lang w:val="ro-RO"/>
              </w:rPr>
            </w:pPr>
            <w:r>
              <w:rPr>
                <w:rFonts w:cs="Times New Roman" w:ascii="Times New Roman" w:hAnsi="Times New Roman"/>
                <w:bCs/>
                <w:iCs/>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bCs/>
                <w:iCs/>
                <w:sz w:val="20"/>
                <w:szCs w:val="24"/>
                <w:lang w:val="ro-RO"/>
              </w:rPr>
            </w:pPr>
            <w:r>
              <w:rPr>
                <w:rFonts w:cs="Times New Roman" w:ascii="Times New Roman" w:hAnsi="Times New Roman"/>
                <w:bCs/>
                <w:iCs/>
                <w:sz w:val="20"/>
                <w:szCs w:val="24"/>
                <w:lang w:val="ro-RO"/>
              </w:rPr>
              <w:t>(funcţia, calitatea)</w:t>
            </w:r>
          </w:p>
          <w:p>
            <w:pPr>
              <w:pStyle w:val="Normal"/>
              <w:widowControl w:val="false"/>
              <w:shd w:fill="FFFFFF" w:val="clear"/>
              <w:spacing w:lineRule="auto" w:line="240" w:before="0" w:after="0"/>
              <w:jc w:val="center"/>
              <w:rPr>
                <w:rFonts w:ascii="Times New Roman" w:hAnsi="Times New Roman" w:cs="Times New Roman"/>
                <w:b/>
                <w:b/>
                <w:bCs/>
                <w:iCs/>
                <w:sz w:val="20"/>
                <w:szCs w:val="24"/>
                <w:lang w:val="ro-RO"/>
              </w:rPr>
            </w:pPr>
            <w:r>
              <w:rPr>
                <w:rFonts w:cs="Times New Roman" w:ascii="Times New Roman" w:hAnsi="Times New Roman"/>
                <w:b/>
                <w:bCs/>
                <w:iCs/>
                <w:sz w:val="20"/>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0"/>
                <w:szCs w:val="24"/>
                <w:lang w:val="ro-RO"/>
              </w:rPr>
            </w:pPr>
            <w:r>
              <w:rPr>
                <w:rFonts w:cs="Times New Roman" w:ascii="Times New Roman" w:hAnsi="Times New Roman"/>
                <w:sz w:val="20"/>
                <w:szCs w:val="24"/>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C.M./F.N.</w:t>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2088"/>
      <w:gridCol w:w="4683"/>
      <w:gridCol w:w="1417"/>
      <w:gridCol w:w="1666"/>
    </w:tblGrid>
    <w:tr>
      <w:trPr/>
      <w:tc>
        <w:tcPr>
          <w:tcW w:w="6771"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1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66"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088"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683"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DE ORGANIZARE A SIMULĂRII EVALUĂRII NAŢIONALE - </w:t>
          </w:r>
          <w:r>
            <w:rPr>
              <w:rFonts w:cs="Times New Roman" w:ascii="Times New Roman" w:hAnsi="Times New Roman"/>
              <w:b/>
              <w:color w:val="000000"/>
              <w:sz w:val="24"/>
              <w:szCs w:val="20"/>
              <w:lang w:val="ro-RO"/>
            </w:rPr>
            <w:t>2024</w:t>
          </w:r>
        </w:p>
      </w:tc>
      <w:tc>
        <w:tcPr>
          <w:tcW w:w="141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66"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before="0" w:after="200"/>
      <w:rPr/>
    </w:pPr>
    <w:r>
      <w:rPr>
        <w:rFonts w:cs="Times New Roman" w:ascii="Times New Roman" w:hAnsi="Times New Roman"/>
        <w:color w:val="000000"/>
        <w:sz w:val="20"/>
        <w:szCs w:val="20"/>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02:00Z</dcterms:created>
  <dc:creator>ISJ</dc:creator>
  <dc:description/>
  <cp:keywords/>
  <dc:language>en-US</dc:language>
  <cp:lastModifiedBy>Fanica Nita</cp:lastModifiedBy>
  <cp:lastPrinted>2019-06-12T10:44:00Z</cp:lastPrinted>
  <dcterms:modified xsi:type="dcterms:W3CDTF">2024-01-30T09:18:00Z</dcterms:modified>
  <cp:revision>43</cp:revision>
  <dc:subject/>
  <dc:title>INSPECTORATUL ŞCOLAR JUDEŢEAN MUREŞ</dc:title>
</cp:coreProperties>
</file>